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ct" ContentType="image/x-pict"/>
  <Override PartName="/word/media/image7.png" ContentType="image/png"/>
  <Override PartName="/word/media/image5.pct" ContentType="image/x-pict"/>
  <Override PartName="/word/media/image6.png" ContentType="image/png"/>
  <Override PartName="/word/media/image8.pct" ContentType="image/x-pict"/>
  <Override PartName="/word/media/image9.pct" ContentType="image/x-pict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35  Art of Choreography I  (200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53720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80100" cy="40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4597400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36  Art of Choreography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73800" cy="200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2" t="-629" r="-20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943600" cy="185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3" t="-680" r="-213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54 – DANCE PRODUCTION – NO OUTLIN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60   INTRO TO DANCE PERFORMANCE  (200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73800" cy="1320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235700" cy="142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241ABCD  Dance Company ABCD  (200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76900" cy="2146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588" r="-223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032500" cy="199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633" r="-210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023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" w:hAnsi="Calibri;Times" w:eastAsia="Calibri;Times" w:cs="Calibri;Time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1:30:00Z</dcterms:created>
  <dc:creator>saramckinnon</dc:creator>
  <dc:description/>
  <dc:language>en-US</dc:language>
  <cp:lastModifiedBy>Sara McKinnon</cp:lastModifiedBy>
  <dcterms:modified xsi:type="dcterms:W3CDTF">2009-09-26T22:04:00Z</dcterms:modified>
  <cp:revision>4</cp:revision>
  <dc:subject/>
  <dc:title>DANCE 105B - HISTORY OF DANCE – THE 20TH CENTURY  (1998)  (VIDEO)</dc:title>
</cp:coreProperties>
</file>